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961"/>
        <w:gridCol w:w="2126"/>
      </w:tblGrid>
      <w:tr>
        <w:trPr>
          <w:trHeight w:val="1970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ION D’INFRASTRUCTURE DE LA DÉFENSE DE CAYEN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-451485</wp:posOffset>
                      </wp:positionV>
                      <wp:extent cx="5190490" cy="3130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90490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NNEXE A RENSEIGNER ET A JOINDRE OBLIGATOIRE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8.7pt;height:24.65pt;mso-wrap-distance-left:9.05pt;mso-wrap-distance-right:9.05pt;mso-wrap-distance-top:0pt;mso-wrap-distance-bottom:0pt;margin-top:-35.55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NNEXE A RENSEIGNER ET A JOINDRE OBLIGATOIR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ITULE DU MARCHE</w:t>
            </w:r>
          </w:p>
          <w:p>
            <w:pPr>
              <w:pStyle w:val="Normal"/>
              <w:spacing w:before="0" w:after="48"/>
              <w:ind w:left="2835" w:hanging="2835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48"/>
              <w:ind w:left="2835" w:hanging="283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jet 25-02-017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Guyane (973) – CAYENNE – Construction d’un bâtiment modulaire d’hébergeme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LA PRES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CHE DE RENSEIGNEMENTS SUR LE CANDID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FOURNIR AVEC LE DOSSIER DE CANDIDATURE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DENOMINATION SOCIALE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DE L’ENTREPRIS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118"/>
        <w:gridCol w:w="1843"/>
        <w:gridCol w:w="384"/>
        <w:gridCol w:w="1743"/>
        <w:gridCol w:w="1743"/>
        <w:gridCol w:w="1743"/>
      </w:tblGrid>
      <w:tr>
        <w:trPr/>
        <w:tc>
          <w:tcPr>
            <w:tcW w:w="3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ME /  PMI </w:t>
            </w:r>
            <w:r>
              <w:rPr>
                <w:bCs/>
              </w:rPr>
              <w:t>(1)</w:t>
            </w:r>
          </w:p>
        </w:tc>
        <w:tc>
          <w:tcPr>
            <w:tcW w:w="534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NON         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OUI    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° SIRET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RESSE OU SIEGE SOCIAL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  <w:t>COORDONNEES TELEPHONIQUES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Téléphon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Télécopie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Portable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  <w:t>ADRESSE DE MESSAGERI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  <w:t>DIRECTEUR OU GERANT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Tél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RE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Fax :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email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LEGATION DE POUVOIR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NON              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                               OUI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oui, joindre la délégation de pouvoir</w:t>
            </w:r>
          </w:p>
        </w:tc>
        <w:tc>
          <w:tcPr>
            <w:tcW w:w="17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RRESPONDANT TECHNIQU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Tél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Fax 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RE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right="-69" w:hanging="0"/>
              <w:rPr/>
            </w:pPr>
            <w:r>
              <w:rPr/>
              <w:t>email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RRESPONDANT ADMINISTRATIF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Tél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Fax 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RE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email</w:t>
            </w:r>
          </w:p>
        </w:tc>
        <w:tc>
          <w:tcPr>
            <w:tcW w:w="17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3898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URNITURE DE DOCUMENT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 xml:space="preserve">K-BIS (- de 3 mois)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 xml:space="preserve">RIB    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FFECTIFS DE L’ENTREPRISE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REMARQUES PARTICULIERES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, SIGNATURE et CACHET DE L’ENTREPRIS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>
          <w:bCs/>
          <w:sz w:val="18"/>
          <w:szCs w:val="18"/>
        </w:rPr>
        <w:t>(1) sont considérées comme des petites et moyennes entreprises (PME) les entreprises dont l’effectif ne dépasse pas 250 personnes et dont le chiffre d’affaire est inférieur à 50 M€ (ou total de bilan inférieur à 43M€) (décret n°2008-1354 du 18 décembre 2008-publié au JO le 20 décembre 2008 relatif à la définition des PME).</w:t>
      </w:r>
    </w:p>
    <w:sectPr>
      <w:type w:val="nextPage"/>
      <w:pgSz w:w="11906" w:h="16838"/>
      <w:pgMar w:left="567" w:right="567" w:gutter="0" w:header="0" w:top="993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hadow/>
      <w:sz w:val="24"/>
      <w:szCs w:val="24"/>
      <w:u w:val="single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b/>
      <w:bCs/>
      <w:shadow/>
      <w:sz w:val="24"/>
      <w:szCs w:val="24"/>
      <w:u w:val="single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2:35:00Z</dcterms:created>
  <dc:creator>M. Lacombe</dc:creator>
  <dc:description/>
  <cp:keywords/>
  <dc:language>en-US</dc:language>
  <cp:lastModifiedBy>VORON Marie-Laure SA CE MINDEF</cp:lastModifiedBy>
  <cp:lastPrinted>2023-09-29T10:12:00Z</cp:lastPrinted>
  <dcterms:modified xsi:type="dcterms:W3CDTF">2025-08-04T12:49:00Z</dcterms:modified>
  <cp:revision>30</cp:revision>
  <dc:subject/>
  <dc:title>ETABLISSEMENT</dc:title>
</cp:coreProperties>
</file>